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63615" cy="183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6.11.2025 г.               520-р  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44.4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26.11.2025 г.               520-р  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73964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47.2pt;mso-wrap-distance-left:9.05pt;mso-wrap-distance-right:9.05pt;mso-wrap-distance-top:0pt;mso-wrap-distance-bottom:0pt;margin-top: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 xml:space="preserve">О проведении электронного  аукциона 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64:28:130401:205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пунктом 1 статьи 39.6, подпунктом 1 пункта 8 статьи 39.8,  статьи 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Провести торги в форме электронного  аукциона  на право заключения договора аренды земельного  участка, государственная собственность на который не разграничена, из земель населенных пунктов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0"/>
        </w:rPr>
        <w:t xml:space="preserve">Саратовская область, Ровенский муниципальный район, сельское поселение Луговское, с.Луговское, ул.Тульская, земельный участок 26, </w:t>
      </w:r>
      <w:r>
        <w:rPr>
          <w:bCs/>
          <w:sz w:val="28"/>
          <w:szCs w:val="28"/>
        </w:rPr>
        <w:t xml:space="preserve">кадастровый номер 64:28:130401:2053, площадь 4866 кв. м, вид разрешенного использования: </w:t>
      </w:r>
      <w:r>
        <w:rPr>
          <w:sz w:val="28"/>
          <w:szCs w:val="20"/>
        </w:rPr>
        <w:t xml:space="preserve">хранение и переработка сельскохозяйственной продукции, </w:t>
      </w:r>
      <w:r>
        <w:rPr>
          <w:bCs/>
          <w:sz w:val="28"/>
          <w:szCs w:val="28"/>
        </w:rPr>
        <w:t>извещение прилагается, срок аренды 4 года 10 месяце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начальную стоимость предмета электронного аукциона на право заключения договора аренды земельного участка в виде ежегодной арендной платы, установленной  с учетом 10 % от кадастровой стоимости земельного участка, признанного несостоявшимся по извещению №21000013460000000125,  в   размере  21634,3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Извещение о проведении электронного аукциона на право заключения договора аренды земельного участка разместить на</w:t>
      </w:r>
      <w:r>
        <w:rPr>
          <w:sz w:val="28"/>
          <w:szCs w:val="28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и </w:t>
      </w:r>
      <w:hyperlink r:id="rId3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, на сайте администрации Ровен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ww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vnoe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9:00Z</dcterms:created>
  <dc:creator>User</dc:creator>
  <dc:description/>
  <cp:keywords/>
  <dc:language>en-US</dc:language>
  <cp:lastModifiedBy>Земельный</cp:lastModifiedBy>
  <cp:lastPrinted>2025-10-16T09:32:00Z</cp:lastPrinted>
  <dcterms:modified xsi:type="dcterms:W3CDTF">2025-11-26T11:45:00Z</dcterms:modified>
  <cp:revision>85</cp:revision>
  <dc:subject/>
  <dc:title> </dc:title>
</cp:coreProperties>
</file>